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03.2022   № 2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003076:8 по ул. Приречной ст. Ханско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1003076:8, </w:t>
      </w:r>
      <w:r>
        <w:rPr>
          <w:sz w:val="28"/>
          <w:szCs w:val="28"/>
        </w:rPr>
        <w:t>площадью 1688 кв. м, по ул. Приречной ст. Ханской, принадлежит на праве собственности гражданам Комисаренко Надежде Николаевне, Комисаренко Андрею Андреевичу и Комисаренко Максиму Андре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марта 2022 г. №КУВИ-001/2022-2775888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е Комисаренко Н.Н., Комисаренко А.А. и                         Комисаренко М.А. </w:t>
      </w:r>
      <w:r>
        <w:rPr>
          <w:sz w:val="28"/>
          <w:szCs w:val="28"/>
        </w:rPr>
        <w:t xml:space="preserve"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 – для реконструкции индивидуального жилого дома на земельном участке с кадастровым номером 01:08:1003076:8 по ул. Приречной ст. Ханской на расстоянии 1 м от границы земельного участка по ул. Приречной, 23 ст. Ханской и на расстоянии 0,87 м от красной линии ул. Приречной ст. Ханской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3076:8 по ул. Приречной ст. Хан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2.1] – Для индивидуального жилищного строительства» является основ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003076:8 по                           ул. Приречной ст. Ханской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ам Комисаренко Н.Н., Комисаренко А.А. и Комисаренко М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003076:8 по ул. Приречной ст. Ханской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омисаренко Надежде Николаевне, Комисаренко Андрею Андреевичу и Комисаренко Максиму Андрее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 – для реконструкции индивидуального жилого дома на земельном участке с кадастровым номером 01:08:1003076:8 по ул. Приречной ст. Ханской на расстоянии 1 м от границы земельного участка по ул. Приречной, 23 ст. Ханской и на расстоянии 0,87 м от красной линии ул. Приречной ст. Ханской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003076:8 по ул. Приречной ст. Ханской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23:00Z</dcterms:created>
  <dc:creator>игорь</dc:creator>
  <dc:description/>
  <cp:keywords/>
  <dc:language>en-US</dc:language>
  <cp:lastModifiedBy>User</cp:lastModifiedBy>
  <cp:lastPrinted>2022-03-04T15:53:00Z</cp:lastPrinted>
  <dcterms:modified xsi:type="dcterms:W3CDTF">2022-03-14T09:2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